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ti_encoding:SR|utf8-nl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lastmodified:TR|04 Jul 2003 01:11:48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extenderversion:SR|4.0.2.3406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filesize:IR|351744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tle:SR|Wel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assignedto:SR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approvallevel:SR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backlinkinfo:VX|film_festival_2003.htm 2003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dtm:TX|04 Jul 2003 01:11:48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linkinfo:VX|H|TicketOrderForm.doc H|2003.doc H|file:///C:/Documents\\ and\\ Settings/downsjn.CDMFED/Desktop/SofieTower20.jpg H|http://www.afdesacramento.org/images/tobe.jpg H|http://www.afdesacramento.org/images/betty.jpg H|http://www.afdesacramento.org/images/baise%203.jpg H|http://www.afdesacramento.org/images/friday.jpg H|http://www.afdesacramento.org/images/run%203.JPG H|http://www.afdesacramento.org/images/couple%203.JPG H|http://www.afdesacramento.org/images/life%203.JPG H|http://www.afdesacramento.org/images/manescaped.jpg H|http://www.afdesacramento.org/images/atalante.jpg H|http://www.afdesacramento.org/images/breathless.jpg H|http://www.afdesacramento.org/images/circle.jpg H|http://www.afdesacramento.org/images/illusion.jpg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svcrellinks:VX|FHUS|TicketOrderForm.doc FHUS|2003.doc NHUS|file:///C:/Documents\\ and\\ Settings/downsjn.CDMFED/Desktop/SofieTower20.jpg NHHS|http://www.afdesacramento.org/images/tobe.jpg NHHS|http://www.afdesacramento.org/images/betty.jpg NHHS|http://www.afdesacramento.org/images/baise%203.jpg NHHS|http://www.afdesacramento.org/images/friday.jpg NHHS|http://www.afdesacramento.org/images/run%203.JPG NHHS|http://www.afdesacramento.org/images/couple%203.JPG NHHS|http://www.afdesacramento.org/images/life%203.JPG NHHS|http://www.afdesacramento.org/images/manescaped.jpg NHHS|http://www.afdesacramento.org/images/atalante.jpg NHHS|http://www.afdesacramento.org/images/breathless.jpg NHHS|http://www.afdesacramento.org/images/circle.jpg NHHS|http://www.afdesacramento.org/images/illusion.jpg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title:SR|Wel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hasbots:BR|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hastheme:BR|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hasborder:BR|fals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